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Diálogos en la clase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naučia prosiť a požičiavať, a zároveň prijímať alebo odmietať prosby. Scenár pozostáva zo série cvičení, ktorých cieľom je upevniť si konštrukcie a slovné spojenia, ktoré sa používajú bežne v tried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edir y prestar objetos, hacer peticiones, aceptar y rechazar pet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clase, objetos de la cla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estructuras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ecesi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 dej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  <w:br/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der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1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ram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unos estudiantes qué hay en la clase, qué hay en sus escritorios, cuántos alumnos hay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Con los libros cerrados los alumnos escuchan tres diálogos para responder a la pregunta: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s-ES"/>
        </w:rPr>
        <w:t>¿qué objetos de clase y escritorio aparecen en cada diálogo? Después con los libros abiertos escuchando los diálogos responden si las frases en el cuadro verde son verdaderas o falsas. Pregunta cómo podemos pedir un objeto y cómo reaccionar a una petición.</w:t>
      </w:r>
    </w:p>
    <w:p>
      <w:pPr>
        <w:pStyle w:val="Normal"/>
        <w:spacing w:lineRule="auto" w:line="300" w:before="240" w:after="20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Hoja de trabajo 1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 – Para practicar los estudiantes completan los diálogos y luego los leen en parajes al resto de la clase para verific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omo continuación, los alumnos, en parejas, miran la tabla con los objetos que tienen y los que necesitan. Tienen que pedir los que necesitan y reaccionar a la petición de sus compañeros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oraciones del lenguaje de la clase se acuerdan. A continucación en grupos de tres personas hacen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ambio de ro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un voluntario se convierte en el profesor y toda la clase practica las preguntas del lenguaje de la clase que han aprendi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0: ej. 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18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9:00Z</dcterms:created>
  <dc:creator>kpalonka</dc:creator>
  <dc:description/>
  <cp:keywords/>
  <dc:language>en-US</dc:language>
  <cp:lastModifiedBy>Microsoft Office User</cp:lastModifiedBy>
  <dcterms:modified xsi:type="dcterms:W3CDTF">2020-04-29T08:34:00Z</dcterms:modified>
  <cp:revision>4</cp:revision>
  <dc:subject/>
  <dc:title>    </dc:title>
</cp:coreProperties>
</file>